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45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10 листопада  2022 року  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bookmarkStart w:id="0" w:name="_Hlk118195787"/>
      <w:bookmarkEnd w:id="0"/>
      <w:r>
        <w:rPr>
          <w:rStyle w:val="StrongEmphasis"/>
          <w:color w:val="212529"/>
          <w:sz w:val="28"/>
          <w:szCs w:val="28"/>
        </w:rPr>
        <w:t>Про продовження строку надання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житлового приміщення з фонду житла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для тимчасового проживання внутрішнь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 xml:space="preserve">переміщених осіб на території Городоцької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міської ради  гр. Зеленкіній А.А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8"/>
          <w:szCs w:val="28"/>
        </w:rPr>
      </w:pPr>
      <w:r>
        <w:rPr/>
      </w:r>
      <w:bookmarkStart w:id="1" w:name="_Hlk118195787"/>
      <w:bookmarkStart w:id="2" w:name="_Hlk118195787"/>
      <w:bookmarkEnd w:id="2"/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3" w:name="_Hlk117237070"/>
      <w:bookmarkEnd w:id="3"/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4" w:name="n3"/>
      <w:bookmarkEnd w:id="4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Зеленкіної Алли Анатоліївни про продовження строку надання житлового приміщення з фонду житла для тимчасового проживання , яке знаходиться за адресою: м. Городок вул. Зарицького, 31 квартира № 15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Hlk117237070"/>
      <w:bookmarkStart w:id="6" w:name="_Hlk117237070"/>
      <w:bookmarkEnd w:id="6"/>
    </w:p>
    <w:p>
      <w:pPr>
        <w:pStyle w:val="Style18"/>
        <w:shd w:fill="FFFFFF" w:val="clear"/>
        <w:spacing w:before="0" w:after="390"/>
        <w:ind w:firstLine="709"/>
        <w:contextualSpacing/>
        <w:jc w:val="center"/>
        <w:rPr/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Зеленкіній Аллі Анатоліївні у однокімнатній квартирі загальною площею 39,3  кв.м, житловою площею 11,9  кв.м із фонду житла для тимчасового проживання, розташованій за адресою: м. Городок вул. Зарицького, 31 квартира № 15 терміном 1 рік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Зеленкіна Алла Анатоліївна, 13.08.1991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/>
      </w:pPr>
      <w:r>
        <w:rPr>
          <w:color w:val="1B1D1F"/>
          <w:sz w:val="28"/>
          <w:szCs w:val="28"/>
        </w:rPr>
        <w:t>Зеленкіна Віолетта Денисівна, 09.11.2011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/>
      </w:pPr>
      <w:r>
        <w:rPr>
          <w:color w:val="1B1D1F"/>
          <w:sz w:val="28"/>
          <w:szCs w:val="28"/>
        </w:rPr>
        <w:t>Тимченко Олександра Андріївна, 21.03.2008 р.н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(один) рік 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8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50:00Z</dcterms:created>
  <dc:creator>MRada</dc:creator>
  <dc:description/>
  <cp:keywords/>
  <dc:language>en-US</dc:language>
  <cp:lastModifiedBy>Оля Голобородько</cp:lastModifiedBy>
  <cp:lastPrinted>2021-09-15T14:26:00Z</cp:lastPrinted>
  <dcterms:modified xsi:type="dcterms:W3CDTF">2022-11-17T10:43:00Z</dcterms:modified>
  <cp:revision>5</cp:revision>
  <dc:subject/>
  <dc:title>У К Р А Ї  Н А</dc:title>
</cp:coreProperties>
</file>